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556160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2433898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7030815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4618260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3943866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4154206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5828867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652474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1773773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