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595304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721443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25375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560832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325149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221457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97796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84490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52797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