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591651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3414137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732325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143531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169525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623514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359015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8301983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816816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