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89141204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457922109"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94212428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387761481"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646481007"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