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12552683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15990968"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702314816"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55272078"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369332784"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