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0878487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55759510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