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567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Załącznik nr 3</w:t>
            </w:r>
          </w:p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do wniosku o zorganizowanie stażu</w:t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imię i nazwisko, adres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ŚWIADCZEN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68"/>
        <w:gridCol w:w="9071"/>
      </w:tblGrid>
      <w:tr>
        <w:trPr>
          <w:trHeight w:val="850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rPr/>
            </w:pPr>
            <w:r>
              <w:rPr/>
              <w:t>Ja, niżej podpisany, oświadczam, że jestem pełnoletnią osobą fizyczną, nie posiadam statusu bezrobotnego, zamieszkuję i prowadzę na terytorium Rzeczypospolitej Polskiej, osobiście i na własny rachunek:</w:t>
            </w:r>
          </w:p>
        </w:tc>
      </w:tr>
      <w:tr>
        <w:trPr>
          <w:trHeight w:val="340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357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2_1206404808"/>
            <w:bookmarkStart w:id="1" w:name="__Fieldmark__2_1206404808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 xml:space="preserve">działalność rolniczą w zakresie: 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fldChar w:fldCharType="begin">
                <w:ffData>
                  <w:name w:val="Tekst1 Copy 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>
          <w:trHeight w:val="283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(np. produkcja roślinna lub zwierzęca, w tym ogrodnicza, sadownicza, pszczelarska, rybna)</w:t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0"/>
              <w:rPr/>
            </w:pPr>
            <w:r>
              <w:rPr/>
              <w:t>w pozostającym w moim posiadaniu gospodarstwie rolnym</w:t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ind w:left="425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357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4_1206404808"/>
            <w:bookmarkStart w:id="3" w:name="__Fieldmark__4_1206404808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 xml:space="preserve">dział specjalny produkcji rolnej, o którym mowa w </w:t>
            </w:r>
            <w:r>
              <w:rPr>
                <w:i/>
                <w:iCs/>
              </w:rPr>
              <w:t>ustawie z dnia 20 grudnia 1990 r. o ubezpieczeniu społecznym rolników</w:t>
            </w:r>
            <w:r>
              <w:rPr/>
              <w:t>: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fldChar w:fldCharType="begin">
                <w:ffData>
                  <w:name w:val="Tekst1 Copy 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>
          <w:trHeight w:val="283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(należy podać rodzaj uprawy i/lub produkcji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oświadczenia dołączam kopię (oryginał do wglądu) aktualnej decyzji w sprawie wymiaru podatku rol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........................................................................................</w:t>
      </w:r>
    </w:p>
    <w:p>
      <w:pPr>
        <w:pStyle w:val="Normal"/>
        <w:ind w:left="5670" w:hanging="0"/>
        <w:jc w:val="center"/>
        <w:rPr/>
      </w:pPr>
      <w:r>
        <w:rPr>
          <w:i/>
          <w:iCs/>
          <w:sz w:val="18"/>
          <w:szCs w:val="18"/>
        </w:rPr>
        <w:t>(czytelny podpis)</w:t>
      </w:r>
    </w:p>
    <w:sectPr>
      <w:footerReference w:type="default" r:id="rId2"/>
      <w:type w:val="continuous"/>
      <w:pgSz w:w="11906" w:h="16838"/>
      <w:pgMar w:left="1418" w:right="851" w:gutter="0" w:header="0" w:top="851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17:45:00Z</dcterms:created>
  <dc:creator>Agata Nowak</dc:creator>
  <dc:description/>
  <cp:keywords/>
  <dc:language>en-US</dc:language>
  <cp:lastModifiedBy>Agata Nowak</cp:lastModifiedBy>
  <cp:lastPrinted>2025-08-08T07:59:00Z</cp:lastPrinted>
  <dcterms:modified xsi:type="dcterms:W3CDTF">2025-08-08T06:03:00Z</dcterms:modified>
  <cp:revision>10</cp:revision>
  <dc:subject/>
  <dc:title/>
</cp:coreProperties>
</file>