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158253728"/>
            <w:bookmarkStart w:id="1" w:name="__Fieldmark__9_215825372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158253728"/>
            <w:bookmarkStart w:id="3" w:name="__Fieldmark__11_215825372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158253728"/>
            <w:bookmarkStart w:id="5" w:name="__Fieldmark__16_215825372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158253728"/>
            <w:bookmarkStart w:id="7" w:name="__Fieldmark__17_215825372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158253728"/>
            <w:bookmarkStart w:id="9" w:name="__Fieldmark__18_215825372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158253728"/>
            <w:bookmarkStart w:id="11" w:name="__Fieldmark__19_215825372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158253728"/>
            <w:bookmarkStart w:id="14" w:name="__Fieldmark__20_2158253728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158253728"/>
            <w:bookmarkStart w:id="16" w:name="__Fieldmark__21_215825372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158253728"/>
            <w:bookmarkStart w:id="18" w:name="__Fieldmark__22_215825372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158253728"/>
            <w:bookmarkStart w:id="20" w:name="__Fieldmark__24_215825372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158253728"/>
            <w:bookmarkStart w:id="22" w:name="__Fieldmark__26_215825372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158253728"/>
            <w:bookmarkStart w:id="24" w:name="__Fieldmark__28_215825372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158253728"/>
            <w:bookmarkStart w:id="26" w:name="__Fieldmark__31_215825372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158253728"/>
            <w:bookmarkStart w:id="28" w:name="__Fieldmark__34_215825372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158253728"/>
            <w:bookmarkStart w:id="30" w:name="__Fieldmark__35_215825372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158253728"/>
            <w:bookmarkStart w:id="32" w:name="__Fieldmark__36_215825372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158253728"/>
            <w:bookmarkStart w:id="34" w:name="__Fieldmark__37_215825372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158253728"/>
            <w:bookmarkStart w:id="36" w:name="__Fieldmark__38_215825372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158253728"/>
            <w:bookmarkStart w:id="38" w:name="__Fieldmark__39_215825372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158253728"/>
            <w:bookmarkStart w:id="40" w:name="__Fieldmark__40_215825372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158253728"/>
            <w:bookmarkStart w:id="42" w:name="__Fieldmark__41_215825372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158253728"/>
            <w:bookmarkStart w:id="44" w:name="__Fieldmark__42_215825372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158253728"/>
            <w:bookmarkStart w:id="46" w:name="__Fieldmark__43_215825372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158253728"/>
            <w:bookmarkStart w:id="48" w:name="__Fieldmark__44_215825372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158253728"/>
            <w:bookmarkStart w:id="50" w:name="__Fieldmark__46_215825372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158253728"/>
            <w:bookmarkStart w:id="52" w:name="__Fieldmark__47_215825372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158253728"/>
            <w:bookmarkStart w:id="54" w:name="__Fieldmark__48_215825372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