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2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</w:t>
        <w:br/>
        <w:t xml:space="preserve">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(Dz. Urz. UE L 2023/2831 </w:t>
        <w:br/>
        <w:t xml:space="preserve">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>(Dz. Urz. UE L 352 z 24.12.2013 r. z późn. zm.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1049" w:hanging="357"/>
        <w:contextualSpacing w:val="false"/>
        <w:jc w:val="both"/>
        <w:rPr/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 z późn. zm.)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1054" w:hanging="0"/>
        <w:contextualSpacing w:val="false"/>
        <w:jc w:val="both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12" w:before="0" w:after="60"/>
        <w:ind w:left="284" w:hanging="284"/>
        <w:contextualSpacing w:val="false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 xml:space="preserve">jest powiązany z innymi przedsiębiorcami/ nie jest powiązany z innymi przedsiębiorcami*) </w:t>
      </w:r>
      <w:r>
        <w:rPr>
          <w:sz w:val="22"/>
          <w:szCs w:val="22"/>
          <w:lang w:eastAsia="en-US"/>
        </w:rPr>
        <w:t xml:space="preserve">spełniając definicję „jednego przedsiębiorstwa” zawartą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w art. 2 ust. 2 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</w:t>
        <w:br/>
        <w:t xml:space="preserve">(Dz. Urz. UE L 2023/2831 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 z późn. zm.)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 z późn. zm.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993" w:hanging="0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993" w:hanging="0"/>
        <w:contextualSpacing w:val="false"/>
        <w:jc w:val="both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12" w:before="0" w:after="12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 okresie 3 minionych lat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1"/>
        </w:numPr>
        <w:spacing w:lineRule="auto" w:line="312"/>
        <w:ind w:left="709" w:hanging="345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...…………...…. euro;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..... euro;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…euro;</w:t>
      </w:r>
    </w:p>
    <w:p>
      <w:pPr>
        <w:pStyle w:val="Akapitzlist"/>
        <w:numPr>
          <w:ilvl w:val="0"/>
          <w:numId w:val="1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oraz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3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sz w:val="32"/>
      <w:szCs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  <w:u w:val="non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ahoma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4-02-27T10:48:00Z</cp:lastPrinted>
  <dcterms:modified xsi:type="dcterms:W3CDTF">2024-10-28T09:45:00Z</dcterms:modified>
  <cp:revision>68</cp:revision>
  <dc:subject/>
  <dc:title/>
</cp:coreProperties>
</file>