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>
          <w:sz w:val="20"/>
        </w:rPr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>(1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4-06-14T12:43:00Z</dcterms:modified>
  <cp:revision>70</cp:revision>
  <dc:subject/>
  <dc:title/>
</cp:coreProperties>
</file>