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0 r. poz. 358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 xml:space="preserve">o którym mowa w ustawie z dnia 15 maja 2015 r. prawo restrukturyzacyjne (Dz. U. z 2021 r. poz. 1588 </w:t>
        <w:br/>
        <w:t>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2 r. poz. 151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2-10-25T08:49:00Z</dcterms:modified>
  <cp:revision>306</cp:revision>
  <dc:subject/>
  <dc:title/>
</cp:coreProperties>
</file>