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2 r. poz. 69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2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5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18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2 roku, w ramach którego realizowana ma być forma kształcenia:</w:t>
            </w:r>
          </w:p>
        </w:tc>
      </w:tr>
      <w:tr>
        <w:trPr>
          <w:trHeight w:val="1227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skierowane do pracodawców zatrudniających cudzoziemców;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rezerwy Krajowego Funduszu Szkoleniowego w 2022 roku, określonymi przez Radę Rynku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świadomy odpowiedzialności karnej za składanie fałszywych zeznań wynikającej z art. 233 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2 r., poz. 69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2-05-25T14:24:00Z</cp:lastPrinted>
  <dcterms:modified xsi:type="dcterms:W3CDTF">2022-06-01T06:35:00Z</dcterms:modified>
  <cp:revision>1837</cp:revision>
  <dc:subject/>
  <dc:title/>
</cp:coreProperties>
</file>