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"/>
          <w:szCs w:val="3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z art. 233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1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po 45 roku życia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2</w:t>
      </w:r>
      <w:r>
        <w:rPr/>
        <w:t xml:space="preserve"> zostaną objęte osoby posiadające orzeczenie </w:t>
        <w:br/>
        <w:t>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związku z zatrudnianiem cudzoziemców, w ramach </w:t>
      </w:r>
      <w:r>
        <w:rPr>
          <w:b/>
        </w:rPr>
        <w:t>Priorytetu nr 3</w:t>
      </w:r>
      <w:r>
        <w:rPr>
          <w:bCs/>
        </w:rPr>
        <w:t xml:space="preserve"> realizowane będą działania kształcenia ustawicznego adresujące specyficzne potrzeby pracowników cudzoziemskich i/lub działania adresowane do pracodawcy/pracowników z polskim obywatelstwem umożliwiające lub ułatwiające </w:t>
        <w:br/>
        <w:t>im pracę z zatrudnionymi bądź planowanymi do zatrudnienia w przyszłości cudzoziemcami.</w:t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rezerwa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2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2-02-10T10:37:00Z</cp:lastPrinted>
  <dcterms:modified xsi:type="dcterms:W3CDTF">2022-06-01T07:47:00Z</dcterms:modified>
  <cp:revision>224</cp:revision>
  <dc:subject/>
  <dc:title/>
</cp:coreProperties>
</file>