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2 r. poz. 1138 z późn. zm.) lub ustawy z dnia 28 października 2002 r. o odpowiedzialności podmiotów zbiorowych za czyny zabronione pod groźbą kary (t. j. Dz. U. z 2023 r. poz. 659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2 r. poz. 1520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w rozumieniu ww. ustawy albo postępowanie restrukturyzacyjne, </w:t>
        <w:br/>
        <w:t xml:space="preserve">o którym mowa w ustawie z dnia 15 maja 2015 r. prawo restrukturyzacyjne (Dz. U. z 2022 r. poz. 2309 </w:t>
        <w:br/>
        <w:t>z późn. z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3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3 r. poz. 1465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3-10-30T11:40:00Z</cp:lastPrinted>
  <dcterms:modified xsi:type="dcterms:W3CDTF">2023-10-30T10:41:00Z</dcterms:modified>
  <cp:revision>321</cp:revision>
  <dc:subject/>
  <dc:title/>
</cp:coreProperties>
</file>