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uprzedzony/a o odpowiedzialności karnej za fałszywe zeznania zgodnie z art. 233 §1 Kodeksu Karnego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0 r. 708 z późn. zm.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0 r. poz. 708 z późn. zm.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0 r. poz. 708 z późn. zm.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1-02-08T12:26:00Z</dcterms:modified>
  <cp:revision>66</cp:revision>
  <dc:subject/>
  <dc:title/>
</cp:coreProperties>
</file>